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ИЛЕРСКИЙ ДОГОВОР №  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. Сар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“</w:t>
            </w:r>
            <w:r>
              <w:rPr>
                <w:sz w:val="22"/>
                <w:lang w:val="ru-RU"/>
              </w:rPr>
              <w:t>___”___________________200__ г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both"/>
        <w:rPr/>
      </w:pPr>
      <w:r>
        <w:rPr/>
        <w:tab/>
        <w:t>Общество с ограниченной ответственностью «ВТИ сервис», именуемое в дальнейшем ПОСТАВЩИК, в лице директора В.П. Афонченко, действующего на основании Устава, с одной стороны, и _______________________________________________________________________ в лице _______________________________________________________________________________, именуемый в дальнейшем ДИЛЕР,  действующего на основании ____________________________, с другой стороны, заключили настоящий Договор о нижеследующем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7" w:leader="none"/>
        </w:tabs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Здесь и далее под РАСПРОСТРАНЕНИЕМ Программного Обеспечения (далее – ПО) понимается передача установочного комплекта ПО и неисключительных прав на использование ПО третьим лицам (Конечным Пользователям) на определенный срок, в соответствии с условиями лицензирования ПО. Каждый экземпляр ПО включает в себя Лицензионное Соглашение в письменной и (или) электронной форме, содержащее условия лицензирования, сведения о ПОСТАВЩИКЕ, сведения о владельце авторских прав и владельце имущественных прав на ПО. Если в Лицензионном Соглашении не указано иначе, передача прав на использование удостоверяется передачей Конечному Пользователю ключевого (регистрационного) файла (далее КЛЮЧА РЕГИСТРАЦИИ)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ДИЛЕР принимает на себя продвижение на рынок и распространение ПО, разработанного ПОСТАВЩИКОМ. ДИЛЕР осуществляет деятельность на своей территории и от своего имени, в том числе рекламу, демонстрации, предпродажные консультации и дальнейшее сопровождение ПО с соблюдением авторских и имущественных прав ПОСТАВЩ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ОСТАВЩИК принимает на себя поставку ПО, помощь в продвижении ПО и техническую поддержку, как это указано в части 5 настоящего Договора.</w:t>
      </w:r>
    </w:p>
    <w:p>
      <w:pPr>
        <w:pStyle w:val="Normal"/>
        <w:tabs>
          <w:tab w:val="clear" w:pos="720"/>
          <w:tab w:val="center" w:pos="4677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7" w:leader="none"/>
        </w:tabs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РЯДОК РАСЧЕТОВ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lang w:val="ru-RU"/>
        </w:rPr>
        <w:t>ПОСТАВЩИК устанавливает Базовую цену ПО ежеквартально и публикует ее на своем Интернет-узле и в розничном прайс-листе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ДИЛЕР получает ПО на магнитных носителях, компакт-дисках либо копирует с Интернет-узла ПОСТАВЩИКА. Для осуществления своей деятельности ДИЛЕР получает право создавать требуемое количество копий ПО и передавать их третьим лицам для ознакомления (в форме ДЕМОНСТРАЦИОННОЙ ВЕРСИИ) без согласования с ПОСТАВЩИКОМ и какой-либо компенсации последнему, при условии, что вышеупомянутые третьи лица не получают при этом КЛЮЧА РЕГИСТРАЦИИ либо получают специально выпущенный ПОСТАВЩИКОМ ДЕМОНСТРАЦИОННЫЙ КЛЮЧ РЕГИСТРАЦИИ. В случае передачи ПО на магнитных носителях или компакт-дисках ДИЛЕР компенсирует ПОСТАВЩИКУ стоимость последних по розничному прайс-листу ПОСТАВЩ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ОСТАВЩИК по требованию ДИЛЕРА выставляет счет на необходимое количество КЛЮЧЕЙ РЕГИСТРАЦИИ и сопутствующих продуктов по Базовой цене с учетом ДИЛЕРСКОЙ СКИДКИ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ДИЛЕР производит оплату счета на расчетный счет или наличными в кассу ПОСТАВЩ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В 3-х дневный срок после поступления оплаты на расчетный счет или в кассу ПОСТАВЩИКА ПОСТАВЩИК передает лично или по электронной почте оплаченные ключи регистр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Расчет ДИЛЕРСКОЙ СКИДКИ производится согласно Приложению 1 к настоящему договору.</w:t>
      </w:r>
    </w:p>
    <w:p>
      <w:pPr>
        <w:pStyle w:val="Normal"/>
        <w:tabs>
          <w:tab w:val="clear" w:pos="720"/>
          <w:tab w:val="center" w:pos="4677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7" w:leader="none"/>
        </w:tabs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ЗАИМНЫЕ ОБЯЗАТЕЛЬСТВА И 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ОСТАВЩИК может предоставить ДИЛЕРУ товарный кредит. Предоставление товарного кредита оформляется приложением к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ПОСТАВЩИК частично компенсирует ДИЛЕРУ расходы на рекламу ПО в печатных изданиях с соблюдением  условий, указанных в Приложении 2 к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ОСТАВЩИК обязуется по требованию ДИЛЕРА провести обучение его представителя работе с ПО на территории ПОСТАВЩИКА за дополнительную оплату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ОСТАВЩИК гарантирует ДИЛЕРУ, что обладает авторскими и имущественными правами на поставляемое ПО, и что поставляемое ПО не отягощено правами и претензиями третьих лиц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ОСТАВЩИК не несет ответственности по обязательствам ДИЛЕРА перед третьими лиц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ДИЛЕР получает право рекламировать, демонстрировать и распространять ПО при условии соблюдения положений настоящего Договора, авторских и имущественных прав ПОСТАВЩИКА и Законов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Стороны не принимают на себя никаких взаимных обязательств, за исключением явно указанных в настоящем Договоре или налагаемых  Законами Российской Федерации.</w:t>
      </w:r>
    </w:p>
    <w:p>
      <w:pPr>
        <w:pStyle w:val="Normal"/>
        <w:tabs>
          <w:tab w:val="clear" w:pos="720"/>
          <w:tab w:val="center" w:pos="4677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7" w:leader="none"/>
        </w:tabs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ОПОЛНИТЕЛЬНЫЕ УСЛОВИЯ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/>
      </w:pPr>
      <w:r>
        <w:rPr>
          <w:sz w:val="22"/>
          <w:lang w:val="ru-RU"/>
        </w:rPr>
        <w:t>Для получения ДИЛЕРСКОЙ СКИДКИ общая сумма закупок ДИЛЕРА должна достигнуть 10800 руб.  В дальнейшем скидка  будет рассчитываться по таблице расчета скидок из Приложения 1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о мере возможности ПОСТАВЩИК за свой счет публикует телефон ДИЛЕРА в своих официальных материалах, в сети Интернет и в печатных изданиях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lang w:val="ru-RU"/>
        </w:rPr>
      </w:pPr>
      <w:r>
        <w:rPr>
          <w:sz w:val="22"/>
          <w:lang w:val="ru-RU"/>
        </w:rPr>
        <w:t>ДИЛЕР обязуется назначить ответственное лицо, с которым ПОСТАВЩИК решает вопросы, связанные с осуществлением деятельности по данному ДОГОВОРУ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lang w:val="ru-RU"/>
        </w:rPr>
      </w:pPr>
      <w:r>
        <w:rPr>
          <w:lang w:val="ru-RU"/>
        </w:rPr>
        <w:t>ПОСТАВЩИК обязуется назначить ответственное лицо, с которым ДИЛЕР решает вопросы, связанные с осуществлением деятельности по данному ДОГОВОРУ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lang w:val="ru-RU"/>
        </w:rPr>
      </w:pPr>
      <w:r>
        <w:rPr>
          <w:lang w:val="ru-RU"/>
        </w:rPr>
        <w:t>Споры и разногласия сторон решаются в установленном зако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7" w:leader="none"/>
        </w:tabs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ХНИЧЕСКИЯ ПОДДЕРЖКА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ДИЛЕР оказывает клиентам техническую поддержку. ДИЛЕР самостоятельно определяет стоимость своих услуг для конечных пользователей. ДИЛЕР имеет право отказаться от оказания услуг по технической поддержке. В случае систематического отказа ДИЛЕРА от технической поддержки ПОСТАВЩИК имеет право ограничить ДИЛЕРСКУЮ СКИДКУ величиной 30%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ОСТАВЩИК оказывает ДИЛЕРУ помощь в технической поддержке пользователей, предоставляя ДИЛЕРУ право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ользоваться «горячей линией» 8 8452 50-90-68 для получения бесплатных консультаций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олучать сообщения об обновлениях и исправлениях ПО по электронной почте в течение рабочего дня после выхода обновлений (исправлений)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вносить предложения по дальнейшему совершенствованию ПО.</w:t>
      </w:r>
    </w:p>
    <w:p>
      <w:pPr>
        <w:pStyle w:val="Normal"/>
        <w:tabs>
          <w:tab w:val="clear" w:pos="720"/>
          <w:tab w:val="center" w:pos="4677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7" w:leader="none"/>
        </w:tabs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РОК ДЕЙСТВИЯ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Настоящий договор заключается сроком на один год и автоматически продлевается в случае взаимного согласия обеих сторон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Действие договора может быть прекращено по инициативе любой из сторон. Сторона, по инициативе которой прекращается действие договора, должна сообщить об этом другой стороне в письменной форме как минимум за 30 дней до окончания срока действия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Действие договора может быть немедленно прекращено в случае нарушения сторонами своих обязательств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Настоящий договор вступает в силу с момента его подписания и действует с даты, указанной в преамбуле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Настоящий договор составлен в двух экземплярах, имеющих одинаковую юридическую силу, по одному для каждой из сторон.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АДРЕСА И РЕКВИЗИТЫ СТОРОН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8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23"/>
        <w:gridCol w:w="4762"/>
        <w:gridCol w:w="46"/>
      </w:tblGrid>
      <w:tr>
        <w:trPr/>
        <w:tc>
          <w:tcPr>
            <w:tcW w:w="5060" w:type="dxa"/>
            <w:gridSpan w:val="2"/>
            <w:tcBorders/>
          </w:tcPr>
          <w:p>
            <w:pPr>
              <w:pStyle w:val="Normal1"/>
              <w:ind w:right="-7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ЛЕР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 . . . . . . . . . . . . . . . . . . . . . . . . . . . . . . . . .</w:t>
              <w:br/>
              <w:t xml:space="preserve"> . . . . . . . . . . . . . . . . . . . . . . . . . . . . . . . . .</w:t>
              <w:br/>
              <w:t>. . . . . . . . . . . . . . . . . . . . . . . . . . . . . . . . . .</w:t>
              <w:br/>
              <w:t>. . . . . . . . . . . . . . . . . . . . . . . . . . . . . . . . . .</w:t>
              <w:br/>
              <w:t>. . . . . . . . . . . . . . . . . . . . . . . . . . . . . . . . . .</w:t>
              <w:br/>
              <w:t>. . . . . . . . . . . . . . . . . . . . . . . . . . . . . . . . . .</w:t>
              <w:br/>
              <w:t>. . . . . . . . . . . . . . . . . . . . . . . . . . . . . . . . . .</w:t>
              <w:br/>
              <w:t>. . . . . . . . . . . . . . . . . . . . . . . . . . . . . . . . . .</w:t>
              <w:br/>
              <w:t>. . . . . . . . . . . . . . . . . . . . . . . . . . . . . . . . . .</w:t>
              <w:br/>
              <w:t>. . . . . . . . . . . . . . . . . . . . . . . . . . . . . . . . . .</w:t>
              <w:br/>
              <w:t>. . . . . . . . . . . . . . . . . . . . . . . . . . . . . . . . . .</w:t>
              <w:br/>
              <w:t>. . . . . . . . . . . . . . . . . . . . . . . . . . . . . . . . . .</w:t>
              <w:br/>
              <w:t>.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8" w:type="dxa"/>
            <w:gridSpan w:val="2"/>
            <w:tcBorders/>
          </w:tcPr>
          <w:p>
            <w:pPr>
              <w:pStyle w:val="Normal1"/>
              <w:ind w:right="-7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ВЩИК</w:t>
            </w:r>
          </w:p>
          <w:p>
            <w:pPr>
              <w:pStyle w:val="Normal1"/>
              <w:ind w:right="-7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ВТИ сервис».</w:t>
            </w:r>
          </w:p>
          <w:p>
            <w:pPr>
              <w:pStyle w:val="Normal1"/>
              <w:ind w:right="-7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410012  г.Саратов, ул. Московская, д.161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6454019797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 40702810807350001335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 30101810100000000722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нк ЗАО «Эконом банк» в Октябрьском районе г.Саратова.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6311722</w:t>
            </w:r>
          </w:p>
          <w:p>
            <w:pPr>
              <w:pStyle w:val="Normal1"/>
              <w:ind w:right="-7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ind w:right="-7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60" w:type="dxa"/>
            <w:gridSpan w:val="2"/>
            <w:tcBorders/>
          </w:tcPr>
          <w:p>
            <w:pPr>
              <w:pStyle w:val="Normal1"/>
              <w:snapToGrid w:val="false"/>
              <w:ind w:right="-73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808" w:type="dxa"/>
            <w:gridSpan w:val="2"/>
            <w:tcBorders/>
          </w:tcPr>
          <w:p>
            <w:pPr>
              <w:pStyle w:val="Normal1"/>
              <w:snapToGrid w:val="false"/>
              <w:ind w:right="-7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ИЛЕР</w:t>
            </w:r>
            <w:r>
              <w:rPr>
                <w:rFonts w:cs="Times New Roman" w:ascii="Times New Roman" w:hAnsi="Times New Roman"/>
                <w:sz w:val="24"/>
              </w:rPr>
              <w:t>:</w:t>
              <w:tab/>
              <w:tab/>
              <w:tab/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</w:t>
              <w:tab/>
              <w:br/>
              <w:t xml:space="preserve"> ________________________________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  ____________________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(подпись)         (расшифровка подписи)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lang w:val="ru-RU"/>
              </w:rPr>
              <w:t>М.П.           «_____»__________200___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1"/>
              <w:ind w:right="-736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СТАВЩИК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ООО «ВТИ сервис»</w:t>
            </w:r>
          </w:p>
          <w:p>
            <w:pPr>
              <w:pStyle w:val="Normal1"/>
              <w:ind w:left="426" w:firstLine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   __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.П. Афонченко____</w:t>
            </w:r>
          </w:p>
          <w:p>
            <w:pPr>
              <w:pStyle w:val="Normal1"/>
              <w:ind w:right="-7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подпись)          (расшифровка подписи)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lang w:val="ru-RU"/>
              </w:rPr>
              <w:t>М.П.               «_____»__________200___г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center" w:pos="4677" w:leader="none"/>
        </w:tabs>
        <w:ind w:left="6480" w:hanging="0"/>
        <w:rPr>
          <w:sz w:val="22"/>
          <w:lang w:val="ru-RU"/>
        </w:rPr>
      </w:pPr>
      <w:r>
        <w:rPr>
          <w:sz w:val="22"/>
          <w:lang w:val="ru-RU"/>
        </w:rPr>
        <w:t xml:space="preserve">ПРИЛОЖЕНИЕ № 1 </w:t>
      </w:r>
    </w:p>
    <w:p>
      <w:pPr>
        <w:pStyle w:val="Normal"/>
        <w:tabs>
          <w:tab w:val="clear" w:pos="720"/>
          <w:tab w:val="center" w:pos="4677" w:leader="none"/>
        </w:tabs>
        <w:ind w:left="6480" w:hanging="0"/>
        <w:rPr>
          <w:sz w:val="22"/>
          <w:lang w:val="ru-RU"/>
        </w:rPr>
      </w:pPr>
      <w:r>
        <w:rPr>
          <w:sz w:val="22"/>
          <w:lang w:val="ru-RU"/>
        </w:rPr>
        <w:t>К Дилерскому договору</w:t>
      </w:r>
    </w:p>
    <w:p>
      <w:pPr>
        <w:pStyle w:val="Normal"/>
        <w:tabs>
          <w:tab w:val="clear" w:pos="720"/>
          <w:tab w:val="center" w:pos="4677" w:leader="none"/>
        </w:tabs>
        <w:ind w:left="6480" w:hanging="0"/>
        <w:rPr>
          <w:sz w:val="22"/>
          <w:lang w:val="ru-RU"/>
        </w:rPr>
      </w:pPr>
      <w:r>
        <w:rPr>
          <w:sz w:val="22"/>
          <w:lang w:val="ru-RU"/>
        </w:rPr>
        <w:t xml:space="preserve"> № </w:t>
      </w:r>
      <w:r>
        <w:rPr>
          <w:sz w:val="22"/>
          <w:lang w:val="ru-RU"/>
        </w:rPr>
        <w:t>__________ от __________</w:t>
      </w:r>
    </w:p>
    <w:p>
      <w:pPr>
        <w:pStyle w:val="Normal"/>
        <w:tabs>
          <w:tab w:val="clear" w:pos="720"/>
          <w:tab w:val="center" w:pos="4677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МЕТОДИКА РАСЧЕТА ДИЛЕРСКОЙ СКИДКИ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ДИЛЕРСКАЯ СКИДКА зависит от оборота ДИЛЕРА за предыдущий квартал.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В зачет суммы оборота за квартал включаются суммы, уплаченные ДИЛЕРОМ ПОСТАВЩИКУ за серийное (исключая разработанное на заказ) ПРОГРАММНОЕ ОБЕСПЕЧЕНИЕ, предоставленное ему ПОСТАВЩИКОМ.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В зачет суммы оборота не включаются суммы, уплаченные ДИЛЕРОМ ПОСТАВЩИКУ за  ПРОГРАММНОЕ ОБЕСПЕЧЕНИЕ, приобретенное для собственного использования.</w:t>
      </w:r>
    </w:p>
    <w:p>
      <w:pPr>
        <w:pStyle w:val="Normal"/>
        <w:tabs>
          <w:tab w:val="clear" w:pos="720"/>
          <w:tab w:val="center" w:pos="4677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center" w:pos="4677" w:leader="none"/>
        </w:tabs>
        <w:ind w:left="360" w:hanging="0"/>
        <w:jc w:val="center"/>
        <w:rPr>
          <w:sz w:val="22"/>
          <w:lang w:val="ru-RU"/>
        </w:rPr>
      </w:pPr>
      <w:r>
        <w:rPr>
          <w:sz w:val="22"/>
          <w:lang w:val="ru-RU"/>
        </w:rPr>
        <w:t>ТАБЛИЦА РАСЧЕТА ДИЛЕРСКОЙ СКИДКИ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00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рот за предыдущий кварта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идка от БАЗОВОЙ ЦЕНЫ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енее 5400 руб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%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400 – 10800 руб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/>
            </w:pPr>
            <w:r>
              <w:rPr>
                <w:sz w:val="22"/>
                <w:lang w:val="ru-RU"/>
              </w:rPr>
              <w:t>10 %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800 – 27000 руб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/>
            </w:pPr>
            <w:r>
              <w:rPr>
                <w:sz w:val="22"/>
                <w:lang w:val="ru-RU"/>
              </w:rPr>
              <w:t>20 %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27000 - 54000 руб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%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4000 руб и более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%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center" w:pos="4677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center" w:pos="4677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center" w:pos="4677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center" w:pos="4677" w:leader="none"/>
        </w:tabs>
        <w:ind w:left="6480" w:hanging="0"/>
        <w:rPr>
          <w:sz w:val="22"/>
          <w:lang w:val="ru-RU"/>
        </w:rPr>
      </w:pPr>
      <w:r>
        <w:rPr>
          <w:sz w:val="22"/>
          <w:lang w:val="ru-RU"/>
        </w:rPr>
        <w:t>ПРИЛОЖЕНИЕ №2</w:t>
      </w:r>
    </w:p>
    <w:p>
      <w:pPr>
        <w:pStyle w:val="Normal"/>
        <w:tabs>
          <w:tab w:val="clear" w:pos="720"/>
          <w:tab w:val="center" w:pos="4677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center" w:pos="4677" w:leader="none"/>
        </w:tabs>
        <w:ind w:left="360" w:hanging="0"/>
        <w:rPr/>
      </w:pPr>
      <w:r>
        <w:rPr>
          <w:sz w:val="22"/>
          <w:lang w:val="ru-RU"/>
        </w:rPr>
        <w:tab/>
      </w:r>
      <w:r>
        <w:rPr>
          <w:b/>
          <w:sz w:val="22"/>
          <w:lang w:val="ru-RU"/>
        </w:rPr>
        <w:t>ПОРЯДОК КОМПЕНСАЦИИ РАСХОДОВ НА РЕКЛАМУ</w:t>
      </w:r>
    </w:p>
    <w:p>
      <w:pPr>
        <w:pStyle w:val="Normal"/>
        <w:tabs>
          <w:tab w:val="clear" w:pos="720"/>
          <w:tab w:val="center" w:pos="4677" w:leader="none"/>
        </w:tabs>
        <w:ind w:left="360" w:hanging="0"/>
        <w:rPr>
          <w:b/>
          <w:b/>
          <w:sz w:val="22"/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tabs>
          <w:tab w:val="clear" w:pos="720"/>
          <w:tab w:val="center" w:pos="4677" w:leader="none"/>
        </w:tabs>
        <w:ind w:left="36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ОСТАВЩИК  компенсирует ДИЛЕРУ 30 % расходов последнего на рекламу в печатных изданиях, но не более 30 000 руб. в 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Компенсация выражается в бесплатной передаче КЛЮЧЕЙ РЕГИСТРАЦИИ на вышеуказанную сумму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Для получения компенсации ДИЛЕР должен предоставить документы, подтверждающие оплату услуг рекламы и экземпляр печатного издания, в котором размещалась реклама, не позднее 1 месяца с момента получения услуг рекламы (даты акта выполненных работ)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ри расчете стоимости КЛЮЧЕЙ РЕГИСТРАЦИИ, идущих в зачет компенсации за рекламу, ДИЛЕРСКАЯ СКИДКА всегда принимается равной 30 %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center" w:pos="4677" w:leader="none"/>
        </w:tabs>
        <w:ind w:left="360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Данные Приложения № 1,2 являются неотъемлемой частью договора </w:t>
      </w:r>
    </w:p>
    <w:p>
      <w:pPr>
        <w:pStyle w:val="Normal"/>
        <w:tabs>
          <w:tab w:val="clear" w:pos="720"/>
          <w:tab w:val="center" w:pos="4677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center" w:pos="4677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center" w:pos="4677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center" w:pos="4677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ИЛЕР</w:t>
            </w:r>
            <w:r>
              <w:rPr>
                <w:rFonts w:cs="Times New Roman" w:ascii="Times New Roman" w:hAnsi="Times New Roman"/>
                <w:sz w:val="24"/>
              </w:rPr>
              <w:t>:</w:t>
              <w:tab/>
              <w:tab/>
              <w:tab/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</w:t>
              <w:tab/>
              <w:br/>
              <w:t xml:space="preserve"> ________________________________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  ____________________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(подпись)         (расшифровка подписи)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lang w:val="ru-RU"/>
              </w:rPr>
              <w:t>М.П.           «_____»__________200___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1"/>
              <w:ind w:right="-736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СТАВЩИК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ВТИ Сервис»</w:t>
            </w:r>
          </w:p>
          <w:p>
            <w:pPr>
              <w:pStyle w:val="Normal1"/>
              <w:ind w:left="426" w:firstLine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   __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В.П. Афонченко____</w:t>
            </w:r>
          </w:p>
          <w:p>
            <w:pPr>
              <w:pStyle w:val="Normal1"/>
              <w:ind w:right="-7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подпись)          (расшифровка подписи)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lang w:val="ru-RU"/>
              </w:rPr>
            </w:pPr>
            <w:r>
              <w:rPr>
                <w:lang w:val="ru-RU"/>
              </w:rPr>
              <w:t>М.П.               «_____»__________200___г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  <w:t xml:space="preserve">     </w:t>
      </w:r>
      <w:r>
        <w:rPr>
          <w:sz w:val="22"/>
          <w:lang w:val="ru-RU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77" w:leader="none"/>
      </w:tabs>
      <w:jc w:val="center"/>
      <w:outlineLvl w:val="0"/>
    </w:pPr>
    <w:rPr>
      <w:b/>
      <w:bCs/>
      <w:sz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ru-RU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9:47:00Z</dcterms:created>
  <dc:creator>Administrator</dc:creator>
  <dc:description/>
  <cp:keywords/>
  <dc:language>en-US</dc:language>
  <cp:lastModifiedBy>nina</cp:lastModifiedBy>
  <cp:lastPrinted>2001-10-12T18:08:00Z</cp:lastPrinted>
  <dcterms:modified xsi:type="dcterms:W3CDTF">2008-05-06T10:54:00Z</dcterms:modified>
  <cp:revision>21</cp:revision>
  <dc:subject/>
  <dc:title>Дилерский договор №  01/01-Д</dc:title>
</cp:coreProperties>
</file>